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чая программа по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музык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зработана </w:t>
      </w:r>
      <w:r>
        <w:rPr>
          <w:rFonts w:cs="Times New Roman" w:ascii="Times New Roman" w:hAnsi="Times New Roman"/>
        </w:rPr>
        <w:t xml:space="preserve">в соответствии с  Федеральным государственным образовательным стандартом начального общего образован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основе авторской </w:t>
      </w:r>
      <w:r>
        <w:rPr>
          <w:rFonts w:cs="Times New Roman" w:ascii="Times New Roman" w:hAnsi="Times New Roman"/>
          <w:sz w:val="24"/>
          <w:szCs w:val="24"/>
        </w:rPr>
        <w:t xml:space="preserve">программ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Музыка» Е.Д.Критской, Г.П.Сергеевой, Т.С.Шмагиной для 1-4 классов общеобразовательных учреждений, рекомендованной Минобрнауки РФ (М.:Просвещение, 2011)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 соответствии с Образовательной программой школы на изучение учебного предмета «Музыка» в 4 классе отводится </w:t>
      </w:r>
      <w:r>
        <w:rPr>
          <w:rFonts w:eastAsia="Times New Roman" w:cs="Times New Roman" w:ascii="Times New Roman" w:hAnsi="Times New Roman"/>
          <w:sz w:val="24"/>
          <w:szCs w:val="24"/>
        </w:rPr>
        <w:t>35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асов в год, 1 час в неделю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mall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mallCaps/>
          <w:color w:val="000000"/>
          <w:sz w:val="24"/>
          <w:szCs w:val="24"/>
        </w:rPr>
        <w:t>планируемые результаты освоения программы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mall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mallCap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езультате изучения курса «Музыка» в начальной школе должны быть достигнуты определенные результат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е:</w:t>
      </w:r>
    </w:p>
    <w:p>
      <w:pPr>
        <w:pStyle w:val="Style17"/>
        <w:numPr>
          <w:ilvl w:val="0"/>
          <w:numId w:val="3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чувство гордости за Российский народ и историю России;</w:t>
      </w:r>
    </w:p>
    <w:p>
      <w:pPr>
        <w:pStyle w:val="Style17"/>
        <w:numPr>
          <w:ilvl w:val="0"/>
          <w:numId w:val="3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социально- ориентированный взгляд на мир в его органичном единстве и разнообразии природы, культур народов на основе сопоставления произведений русской музыки и музыки других стран;</w:t>
      </w:r>
    </w:p>
    <w:p>
      <w:pPr>
        <w:pStyle w:val="Style17"/>
        <w:numPr>
          <w:ilvl w:val="0"/>
          <w:numId w:val="3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уважительное отношение к культуре других народов;</w:t>
      </w:r>
    </w:p>
    <w:p>
      <w:pPr>
        <w:pStyle w:val="Style17"/>
        <w:numPr>
          <w:ilvl w:val="0"/>
          <w:numId w:val="3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овладение навыками сотрудничества с учителем и сверстниками;</w:t>
      </w:r>
    </w:p>
    <w:p>
      <w:pPr>
        <w:pStyle w:val="Style17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функции искусства в жизни человека и обществ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ознавательные УУД: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основ смыслового чтения художественного текста.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роводить  аналогии и сравнения между музыкальными произведениями, а также произведениями музыки, литературы и изобразительного искусства по заданным в учебнике критериям;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поиска необходимой информации для выполнения учебных заданий с использованием учебника для 4-го класса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Регулятивные УУД: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 использовать знаково-символические средства, представленные в нотных примерах учебника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 формулировать собственное мнение и позицию;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мении составлять тексты, связанные с размышлениями о музыке и личностной оценкой ее содержания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КоммуникативныеУУД:</w:t>
      </w:r>
    </w:p>
    <w:p>
      <w:pPr>
        <w:pStyle w:val="Style18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реализация собственных творческих замыслов, выбор способов решения проблем поискового характера;</w:t>
      </w:r>
    </w:p>
    <w:p>
      <w:pPr>
        <w:pStyle w:val="Style18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готовностьк логическим действиям: анализ, сравнение, обобщение, классификация по стилям и жанрам музыкального искусства;</w:t>
      </w:r>
    </w:p>
    <w:p>
      <w:pPr>
        <w:pStyle w:val="Style18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контроль, планирование и оценка собственных учебных действий.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стремления находить продуктивное сотрудничество со сверстниками при решении музыкально- творческих задач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ными результатами изучения курса «Музыка» в 4-м  классе являются формирование следующих умен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Style17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вать изученные музыкальные сочинения, называть их авторов;</w:t>
      </w:r>
    </w:p>
    <w:p>
      <w:pPr>
        <w:pStyle w:val="Style17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казывать собственное мнение в отношении музыкальных явлений, выдвигать идеи и отстаивать собственную точку зрения;</w:t>
      </w:r>
    </w:p>
    <w:p>
      <w:pPr>
        <w:pStyle w:val="Style17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, оценивать, соотносить содержание, образную сферу и музыкальный язык народного и профессионального музыкального творчества разных стран мира;</w:t>
      </w:r>
    </w:p>
    <w:p>
      <w:pPr>
        <w:pStyle w:val="Style17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щаться и взаимодействовать в процессе ансамблевого, коллективного (хорового и инструментального) воплощение различных художественных образов;</w:t>
      </w:r>
    </w:p>
    <w:p>
      <w:pPr>
        <w:pStyle w:val="Style17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ценить отечественные народные музыкальные традици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получит возможность научиться:</w:t>
      </w:r>
    </w:p>
    <w:p>
      <w:pPr>
        <w:pStyle w:val="Style17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ь определенный уровень развития образного и ассоциативного мышления и воображения, музыкальной памяти и слуха, певческого голоса;</w:t>
      </w:r>
    </w:p>
    <w:p>
      <w:pPr>
        <w:pStyle w:val="Style17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передавать собственные музыкальные впечатления с помощью различных видов музыкально-творческой деятельности;</w:t>
      </w:r>
    </w:p>
    <w:p>
      <w:pPr>
        <w:pStyle w:val="Style17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упать в роли слушателей, критиков, оценивать собственную исполнительскую деятельность и корректировать ее;</w:t>
      </w:r>
    </w:p>
    <w:p>
      <w:pPr>
        <w:pStyle w:val="Normal"/>
        <w:spacing w:before="280" w:after="284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hd w:fill="FFFFFF" w:val="clear"/>
        <w:spacing w:before="422" w:after="0"/>
        <w:jc w:val="center"/>
        <w:rPr/>
      </w:pP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Содержание </w:t>
      </w:r>
      <w:r>
        <w:rPr>
          <w:rFonts w:cs="Times New Roman" w:ascii="Times New Roman" w:hAnsi="Times New Roman"/>
          <w:b/>
          <w:sz w:val="24"/>
          <w:szCs w:val="24"/>
        </w:rPr>
        <w:t>(35</w:t>
      </w:r>
      <w:r>
        <w:rPr/>
        <w:t xml:space="preserve"> ч.)</w:t>
      </w:r>
    </w:p>
    <w:tbl>
      <w:tblPr>
        <w:tblW w:w="10632" w:type="dxa"/>
        <w:jc w:val="left"/>
        <w:tblInd w:w="-7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4289"/>
        <w:gridCol w:w="1870"/>
        <w:gridCol w:w="2504"/>
      </w:tblGrid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22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новное содержание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22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ы организации учебных занятий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22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арактеристика основных видов деятельности</w:t>
            </w:r>
          </w:p>
        </w:tc>
      </w:tr>
      <w:tr>
        <w:trPr>
          <w:trHeight w:val="360" w:hRule="atLeast"/>
        </w:trPr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22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«Россия – Родина моя»</w:t>
            </w:r>
          </w:p>
          <w:p>
            <w:pPr>
              <w:pStyle w:val="Normal"/>
              <w:spacing w:before="422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(3 ч.)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лодия. Ты запой мне ту песню... «Что не выразишь словами, звуком на душу навей...»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введения в новую тему 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овать личностно окрашенное эмоциионально-образное восприятие музыки, эмоционально откликаться на музыкальное произведение и выражать свое впечатление в</w:t>
            </w:r>
          </w:p>
        </w:tc>
      </w:tr>
      <w:tr>
        <w:trPr>
          <w:trHeight w:val="390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22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 сложили песню. Звучащие картины. «Ты откуда русская, зародилась, музыка?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ого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22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22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 пойду по полю белому... На великий праздник собралася Русь!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ого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22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«О России петь –что стремиться в храм» (4 ч.)</w:t>
            </w:r>
          </w:p>
          <w:p>
            <w:pPr>
              <w:pStyle w:val="Normal"/>
              <w:spacing w:before="422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Святые земли Русской. Илья Муромец.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введения в новую тему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ять народные песни, подбирать ассоциативные ряды к художественным произведениям различных  видов искусства.</w:t>
            </w:r>
          </w:p>
        </w:tc>
      </w:tr>
      <w:tr>
        <w:trPr>
          <w:trHeight w:val="435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аздников праздник, торжество из торжеств. Ангел вопияше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ого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дной обычай старины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утешествия в прошлое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ирилл и Мефодий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ого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22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«День, полный событий» (6 ч.)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 краю великих вдохновений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введения в новую тему 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0" w:after="200"/>
              <w:ind w:right="54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Выявля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ность истоков и особенности   народной и профессиональ</w:t>
              <w:softHyphen/>
              <w:t>ной музыки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Контролировать и оценивать процесс и результат деятельности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22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о за прелесть эти сказки. 3 чуда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сии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22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Ярмарочное гулянье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ого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22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вятогорский монастырь. Обобщение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сии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22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имнее утро. Зимний вечер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умений и навыков.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22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иют, сияньем муз одетый.   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ого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22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«Гори, гори ясно, чтобы не погасло!» (3 ч.)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мпозитор - имя ему народ. Музыкальные инструмент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введения в новую тему 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 участвовать в коллективной творческой деятельности при воплощении различных музыкальных образов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22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ркестр русских народных инструментов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ого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22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родные праздники.       «Троица». Проверочная работа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вающего контроля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22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«В концертном зале» (5 ч.)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узыкальные инструменты (скрипка, виолончель)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введения в новую тему 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;</w:t>
            </w:r>
          </w:p>
        </w:tc>
      </w:tr>
      <w:tr>
        <w:trPr>
          <w:trHeight w:val="120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22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частье в сирени живет…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ого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22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Не молкнет сердце чуткое Шопена…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бобщение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 и повторения.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22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Патетическая» соната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ого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22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Царит гармония оркестра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сии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22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«В музыкальном театре» (6 ч.)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пера «Иван Сусанин»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введения в новую тему 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 способов в разрешении конфликтных ситуаций в процессе исполнения музыки.</w:t>
            </w:r>
          </w:p>
        </w:tc>
      </w:tr>
      <w:tr>
        <w:trPr>
          <w:trHeight w:val="323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22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пера «Иван Сусанин»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 и систематизации умений и навыков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22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сходила младешенька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ого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22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усский восток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ого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22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алет «Петрушка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бобщение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развивающий урок.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22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еатр музыкальной комедии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введения в новую тему 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22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Чтоб музыкантом быть, так надобно уменье…» (8 ч.)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введения в новую тему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рок введения в новую тему 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ние навыками осознанного речевого высказывания в процессе размышлений о музык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действий партнера в  групповой деятельности.</w:t>
            </w:r>
          </w:p>
        </w:tc>
      </w:tr>
      <w:tr>
        <w:trPr>
          <w:trHeight w:val="390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22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 и систематизации умений и навык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открытия нового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8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22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ог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открытия нового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22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ог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открытия нового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22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развивающий урок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22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22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введения в новую тему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22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22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 и систематизации умений и навык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22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left="22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1:30:00Z</dcterms:created>
  <dc:creator>Яна Геннадьевна</dc:creator>
  <dc:description/>
  <cp:keywords/>
  <dc:language>en-US</dc:language>
  <cp:lastModifiedBy>ПК</cp:lastModifiedBy>
  <cp:lastPrinted>2018-01-12T16:07:00Z</cp:lastPrinted>
  <dcterms:modified xsi:type="dcterms:W3CDTF">2019-09-21T17:19:00Z</dcterms:modified>
  <cp:revision>24</cp:revision>
  <dc:subject/>
  <dc:title/>
</cp:coreProperties>
</file>